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55560" cy="12954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  <w:t>reg.číslo : CZ.1.07/1.2.12/04.0019</w:t>
      </w:r>
    </w:p>
    <w:p>
      <w:pPr>
        <w:pStyle w:val="Normal"/>
        <w:rPr>
          <w:bCs/>
          <w:i/>
          <w:i/>
          <w:iCs/>
          <w:color w:val="000066"/>
          <w:sz w:val="20"/>
          <w:szCs w:val="20"/>
        </w:rPr>
      </w:pPr>
      <w:r>
        <w:rPr>
          <w:bCs/>
          <w:i/>
          <w:iCs/>
          <w:color w:val="000066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Pracovní listy</w:t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2. kapitola</w:t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Základní orientace ve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0</wp:posOffset>
                </wp:positionV>
                <wp:extent cx="4000500" cy="1257300"/>
                <wp:effectExtent l="11430" t="36830" r="1143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6pt" to="350.95pt,404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3314700" cy="1600200"/>
                <wp:effectExtent l="5080" t="5080" r="14103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wedgeRoundRectCallout">
                          <a:avLst>
                            <a:gd name="adj1" fmla="val 91495"/>
                            <a:gd name="adj2" fmla="val -4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A tohle j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lačítko Start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vlevo na hlavním panelu. Pomocí něho ovládáme spoustu funkcí počítače jako je například vypnutí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7pt;margin-top:369pt;width:260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A tohle j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lačítko Start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vlevo na hlavním panelu. Pomocí něho ovládáme spoustu funkcí počítače jako je například vypnutí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4457700</wp:posOffset>
                </wp:positionV>
                <wp:extent cx="3314700" cy="1828800"/>
                <wp:effectExtent l="65849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28800"/>
                        </a:xfrm>
                        <a:prstGeom prst="wedgeRoundRectCallout">
                          <a:avLst>
                            <a:gd name="adj1" fmla="val -69425"/>
                            <a:gd name="adj2" fmla="val -2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Hned vedle tlačítka Start jsou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u w:val="single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lačítka pro rychlé spouštění program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Vedle nich je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u w:val="single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lačítko právě spuštěného programu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351pt;width:260.95pt;height:1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Hned vedle tlačítka Start jsou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u w:val="single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lačítka pro rychlé spouštění programů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Vedle nich je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u w:val="single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lačítko právě spuštěného programu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160" y="523800"/>
                            <a:ext cx="1807200" cy="13035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62600"/>
                            <a:ext cx="3199680" cy="1364040"/>
                          </a:xfrm>
                          <a:prstGeom prst="wedgeRoundRectCallout">
                            <a:avLst>
                              <a:gd name="adj1" fmla="val -84361"/>
                              <a:gd name="adj2" fmla="val -459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ohle je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lavní panel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neboli 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šta</w:t>
                              </w: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, na které jsou vidět důležité informace o tom, co se děje v počítači. Najdete ho vespod monitoru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19,825" to="4464,2877" stroked="t" o:allowincell="f" style="position:absolute;flip:y;mso-position-horizontal-relative:char">
                  <v:stroke color="black" weight="507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146;width:5038;height:214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ohle je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lavní panel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neboli 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šta</w:t>
                        </w: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, na které jsou vidět důležité informace o tom, co se děje v počítači. Najdete ho vespod monitoru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0</wp:posOffset>
                </wp:positionV>
                <wp:extent cx="2085975" cy="21101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11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190" cy="20173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19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66.15pt;mso-wrap-distance-left:9.05pt;mso-wrap-distance-right:9.05pt;mso-wrap-distance-top:0pt;mso-wrap-distance-bottom:0pt;margin-top:7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190" cy="20173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19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4229100</wp:posOffset>
                </wp:positionV>
                <wp:extent cx="2303145" cy="23406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34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8360" cy="22479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8360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84.3pt;mso-wrap-distance-left:9.05pt;mso-wrap-distance-right:9.05pt;mso-wrap-distance-top:0pt;mso-wrap-distance-bottom:0pt;margin-top:33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8360" cy="22479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8360" cy="224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9944100" cy="4857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09760" cy="3930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382" r="-12" b="-3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976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38.25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09760" cy="39306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382" r="-12" b="-3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976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3310255</wp:posOffset>
                </wp:positionV>
                <wp:extent cx="7781290" cy="6921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0" cy="58166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382" r="-12" b="-3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54.5pt;mso-wrap-distance-left:9.05pt;mso-wrap-distance-right:9.05pt;mso-wrap-distance-top:0pt;mso-wrap-distance-bottom:0pt;margin-top:26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0" cy="58166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382" r="-12" b="-3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5645" cy="65195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5520" cy="6519600"/>
                          <a:chOff x="0" y="0"/>
                          <a:chExt cx="9605520" cy="6519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040" y="5040"/>
                            <a:ext cx="960048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8619480" cy="64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77240" y="576720"/>
                            <a:ext cx="3313440" cy="1255320"/>
                          </a:xfrm>
                          <a:prstGeom prst="wedgeRoundRectCallout">
                            <a:avLst>
                              <a:gd name="adj1" fmla="val -69388"/>
                              <a:gd name="adj2" fmla="val 8144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o a tady to je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acovní ploch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. Jsou na ní umístěny malé obrázky –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kony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. Pomocí nich spouštíme programy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056640" y="3199680"/>
                            <a:ext cx="3209760" cy="30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48640" y="2290320"/>
                            <a:ext cx="3427200" cy="800640"/>
                          </a:xfrm>
                          <a:prstGeom prst="wedgeRoundRectCallout">
                            <a:avLst>
                              <a:gd name="adj1" fmla="val -62263"/>
                              <a:gd name="adj2" fmla="val -5095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ady dole jsou vidět zvětšené ikon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35pt;height:513.35pt" coordorigin="0,0" coordsize="15127,10267">
                <v:rect id="shape_0" stroked="f" o:allowincell="f" style="position:absolute;left:8;top:8;width:1511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3573;height:1011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728;top:908;width:5217;height:197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o a tady to je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acovní ploch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. Jsou na ní umístěny malé obrázky –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u w:val="single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kony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. Pomocí nich spouštíme program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38;top:5039;width:5054;height:484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368;top:3607;width:5396;height:126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ady dole jsou vidět zvětšené ik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09245</wp:posOffset>
                </wp:positionV>
                <wp:extent cx="7712710" cy="57429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2710" cy="574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0145" cy="563245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0145" cy="563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7.3pt;height:452.2pt;mso-wrap-distance-left:9.05pt;mso-wrap-distance-right:9.05pt;mso-wrap-distance-top:0pt;mso-wrap-distance-bottom:0pt;margin-top:-2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0145" cy="563245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0145" cy="563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0</wp:posOffset>
                </wp:positionH>
                <wp:positionV relativeFrom="paragraph">
                  <wp:posOffset>91440</wp:posOffset>
                </wp:positionV>
                <wp:extent cx="2084070" cy="20986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9285" cy="200596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9285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165.25pt;mso-wrap-distance-left:9.05pt;mso-wrap-distance-right:9.05pt;mso-wrap-distance-top:0pt;mso-wrap-distance-bottom:0pt;margin-top:7.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9285" cy="200596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9285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3086100" cy="2171700"/>
                <wp:effectExtent l="5080" t="776605" r="42862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prstGeom prst="wedgeRoundRectCallout">
                          <a:avLst>
                            <a:gd name="adj1" fmla="val 62879"/>
                            <a:gd name="adj2" fmla="val -84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o, a teď zkuste do bílých obdélníčků dopsat správné názv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k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racovní ploc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lavní panel neboli liš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lačítko 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6pt;width:242.95pt;height:1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o, a teď zkuste do bílých obdélníčků dopsat správné názvy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Iko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racovní ploch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Hlavní panel neboli liš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lačítko 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footerReference w:type="first" r:id="rId20"/>
      <w:type w:val="nextPage"/>
      <w:pgSz w:orient="landscape" w:w="16838" w:h="11906"/>
      <w:pgMar w:left="1418" w:right="1418" w:gutter="0" w:header="0" w:top="360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1:57:00Z</dcterms:created>
  <dc:creator>P.K.</dc:creator>
  <dc:description/>
  <dc:language>en-US</dc:language>
  <cp:lastModifiedBy>Mgr. Jarmila Slezáčková</cp:lastModifiedBy>
  <cp:lastPrinted>2008-09-03T20:53:00Z</cp:lastPrinted>
  <dcterms:modified xsi:type="dcterms:W3CDTF">2012-06-03T11:57:00Z</dcterms:modified>
  <cp:revision>2</cp:revision>
  <dc:subject/>
  <dc:title>Pracovní listy</dc:title>
</cp:coreProperties>
</file>