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-233680</wp:posOffset>
                </wp:positionV>
                <wp:extent cx="33147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-18.4pt;width:260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-226695</wp:posOffset>
                </wp:positionV>
                <wp:extent cx="2940685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5900" cy="210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0" cy="210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5pt;height:180pt;mso-wrap-distance-left:9.05pt;mso-wrap-distance-right:9.05pt;mso-wrap-distance-top:0pt;mso-wrap-distance-bottom:0pt;margin-top:-17.8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5900" cy="210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0" cy="210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Takhle vypadá celý počíta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2505</wp:posOffset>
                </wp:positionH>
                <wp:positionV relativeFrom="paragraph">
                  <wp:posOffset>99060</wp:posOffset>
                </wp:positionV>
                <wp:extent cx="823595" cy="26162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5pt,7.8pt" to="242.9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1005</wp:posOffset>
                </wp:positionH>
                <wp:positionV relativeFrom="paragraph">
                  <wp:posOffset>47625</wp:posOffset>
                </wp:positionV>
                <wp:extent cx="1395095" cy="13779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00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3.75pt" to="242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643245" cy="65449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654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58460" cy="645223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biLevel thresh="50000"/>
                                          </a:blip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8460" cy="645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515.35pt;mso-wrap-distance-left:9.05pt;mso-wrap-distance-right:9.05pt;mso-wrap-distance-top:0pt;mso-wrap-distance-bottom:0pt;margin-top:8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58460" cy="645223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biLevel thresh="50000"/>
                                    </a:blip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8460" cy="645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86861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686080"/>
                          <a:chOff x="0" y="0"/>
                          <a:chExt cx="5828760" cy="86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86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342360"/>
                            <a:ext cx="3771360" cy="205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684360"/>
                            <a:ext cx="22852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ohle je tělo počítače. V něm se ukrývá mozek počítače - proces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399760"/>
                            <a:ext cx="91368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399760"/>
                            <a:ext cx="45648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83.95pt" coordorigin="0,0" coordsize="9179,13679">
                <v:rect id="shape_0" stroked="f" o:allowincell="f" style="position:absolute;left:0;top:0;width:9178;height:13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79;top:539;width:5938;height:3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58;top:1078;width:359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ohle je tělo počítače. V něm se ukrývá mozek počítače - proces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9,3779" to="5757,7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779" to="5757,7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00</wp:posOffset>
                </wp:positionV>
                <wp:extent cx="3981450" cy="5715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571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6665" cy="533527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biLevel thresh="50000"/>
                                          </a:blip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6665" cy="533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450pt;mso-wrap-distance-left:9.05pt;mso-wrap-distance-right:9.05pt;mso-wrap-distance-top:0pt;mso-wrap-distance-bottom:0pt;margin-top:180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6665" cy="533527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biLevel thresh="50000"/>
                                    </a:blip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6665" cy="5335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5257800</wp:posOffset>
                </wp:positionV>
                <wp:extent cx="2912745" cy="2307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230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7960" cy="221488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7960" cy="221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181.7pt;mso-wrap-distance-left:9.05pt;mso-wrap-distance-right:9.05pt;mso-wrap-distance-top:0pt;mso-wrap-distance-bottom:0pt;margin-top:41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7960" cy="221488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7960" cy="221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3657600" cy="21717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-45pt;width:28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314700" cy="2514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5900" cy="210693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0" cy="210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98pt;mso-wrap-distance-left:9.05pt;mso-wrap-distance-right:9.05pt;mso-wrap-distance-top:0pt;mso-wrap-distance-bottom:0pt;margin-top:-2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5900" cy="210693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0" cy="210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-167640</wp:posOffset>
                </wp:positionV>
                <wp:extent cx="2400300" cy="1310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Co se děje v počítači můžeme vidět na obrazovce monitoru jako v televiz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3.2pt;mso-wrap-distance-left:9.05pt;mso-wrap-distance-right:9.05pt;mso-wrap-distance-top:0pt;mso-wrap-distance-bottom:0pt;margin-top:-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/>
                      </w:pPr>
                      <w:r>
                        <w:rPr/>
                        <w:t>Co se děje v počítači můžeme vidět na obrazovce monitoru jako v televi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6240" y="1278720"/>
                            <a:ext cx="51624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1401480"/>
                            <a:ext cx="9885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06,2014" to="4318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2,2207" to="431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451735</wp:posOffset>
                </wp:positionV>
                <wp:extent cx="5921375" cy="54590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545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6590" cy="536638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biLevel thresh="50000"/>
                                          </a:blip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6590" cy="536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429.85pt;mso-wrap-distance-left:9.05pt;mso-wrap-distance-right:9.05pt;mso-wrap-distance-top:0pt;mso-wrap-distance-bottom:0pt;margin-top:193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6590" cy="536638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6590" cy="536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/>
        <w:t xml:space="preserve">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4099560" cy="308546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3085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4775" cy="299275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4775" cy="299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242.95pt;mso-wrap-distance-left:9.05pt;mso-wrap-distance-right:9.05pt;mso-wrap-distance-top:0pt;mso-wrap-distance-bottom:0pt;margin-top: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4775" cy="299275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4775" cy="299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-289560</wp:posOffset>
                </wp:positionV>
                <wp:extent cx="2628900" cy="21717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-22.8pt;width:206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67430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6743160"/>
                          <a:chOff x="0" y="0"/>
                          <a:chExt cx="5714280" cy="6743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0720" y="1858680"/>
                            <a:ext cx="12045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1655280"/>
                            <a:ext cx="747360" cy="74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2971080"/>
                            <a:ext cx="4894560" cy="345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530.95pt" coordorigin="0,0" coordsize="8999,10619">
                <v:rect id="shape_0" stroked="f" o:allowincell="f" style="position:absolute;left:0;top:0;width:899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02,2927" to="3598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2,2607" to="3598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4679;width:7707;height:5443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2171700" cy="11963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9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K ovládání počítače potřebujeme klávesnici a my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4.2pt;mso-wrap-distance-left:9.05pt;mso-wrap-distance-right:9.05pt;mso-wrap-distance-top:0pt;mso-wrap-distance-bottom:0pt;margin-top:1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/>
                      </w:pPr>
                      <w:r>
                        <w:rPr/>
                        <w:t>K ovládání počítače potřebujeme klávesnici a my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-122555</wp:posOffset>
                </wp:positionV>
                <wp:extent cx="3429000" cy="1257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olal mě tady někd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-9.65pt;width:269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olal mě tady někd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666750</wp:posOffset>
                </wp:positionV>
                <wp:extent cx="738505" cy="239395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36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2.5pt" to="229.1pt,7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065</wp:posOffset>
                </wp:positionH>
                <wp:positionV relativeFrom="paragraph">
                  <wp:posOffset>807085</wp:posOffset>
                </wp:positionV>
                <wp:extent cx="878205" cy="9969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04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63.55pt" to="240.05pt,7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69595</wp:posOffset>
                </wp:positionH>
                <wp:positionV relativeFrom="paragraph">
                  <wp:posOffset>-10160</wp:posOffset>
                </wp:positionV>
                <wp:extent cx="2722880" cy="240792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880" cy="240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8095" cy="2315210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8095" cy="2315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pt;height:189.6pt;mso-wrap-distance-left:9.05pt;mso-wrap-distance-right:9.05pt;mso-wrap-distance-top:0pt;mso-wrap-distance-bottom:0pt;margin-top:-0.8pt;mso-position-vertical-relative:text;margin-left:-4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8095" cy="2315210"/>
                            <wp:effectExtent l="0" t="0" r="0" b="0"/>
                            <wp:docPr id="3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8095" cy="2315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4572000" cy="113919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3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le ne, já myslel tuhletu myš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-27pt;width:359.95pt;height:8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le ne, já myslel tuhletu myš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00</wp:posOffset>
                </wp:positionV>
                <wp:extent cx="571500" cy="1485900"/>
                <wp:effectExtent l="5080" t="1905" r="508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5pt" to="305.95pt,3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2857500</wp:posOffset>
                </wp:positionV>
                <wp:extent cx="228600" cy="1257300"/>
                <wp:effectExtent l="5080" t="1270" r="508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5pt" to="305.95pt,3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886065" cy="36569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160" cy="3656880"/>
                          <a:chOff x="0" y="0"/>
                          <a:chExt cx="7886160" cy="3656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78861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971080" y="610920"/>
                            <a:ext cx="750600" cy="15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685080"/>
                            <a:ext cx="34236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2856960"/>
                            <a:ext cx="227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0.95pt;height:287.95pt" coordorigin="0,0" coordsize="12419,5759">
                <v:rect id="shape_0" stroked="f" o:allowincell="f" style="position:absolute;left:0;top:0;width:1241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9,962" to="5860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1079" to="5216,34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4499" to="6116,57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71500</wp:posOffset>
                </wp:positionH>
                <wp:positionV relativeFrom="paragraph">
                  <wp:posOffset>914400</wp:posOffset>
                </wp:positionV>
                <wp:extent cx="3992245" cy="29718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24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07460" cy="2914015"/>
                                  <wp:effectExtent l="0" t="0" r="0" b="0"/>
                                  <wp:docPr id="4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7460" cy="291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5pt;height:234pt;mso-wrap-distance-left:9.05pt;mso-wrap-distance-right:9.05pt;mso-wrap-distance-top:0pt;mso-wrap-distance-bottom:0pt;margin-top:7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07460" cy="2914015"/>
                            <wp:effectExtent l="0" t="0" r="0" b="0"/>
                            <wp:docPr id="4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7460" cy="2914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62045</wp:posOffset>
                </wp:positionH>
                <wp:positionV relativeFrom="paragraph">
                  <wp:posOffset>1147445</wp:posOffset>
                </wp:positionV>
                <wp:extent cx="2862580" cy="25146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0490" cy="2421890"/>
                                  <wp:effectExtent l="0" t="0" r="0" b="0"/>
                                  <wp:docPr id="4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0490" cy="242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98pt;mso-wrap-distance-left:9.05pt;mso-wrap-distance-right:9.05pt;mso-wrap-distance-top:0pt;mso-wrap-distance-bottom:0pt;margin-top:90.35pt;mso-position-vertical-relative:text;margin-left:2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0490" cy="2421890"/>
                            <wp:effectExtent l="0" t="0" r="0" b="0"/>
                            <wp:docPr id="4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0490" cy="242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3200400" cy="193548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3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Jo ták! To znám! Tím se přece ovládá počítač! To já všechno dávno umím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4.8pt;width:251.95pt;height:15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Jo ták! To znám! Tím se přece ovládá počítač! To já všechno dávno umím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53035</wp:posOffset>
                </wp:positionV>
                <wp:extent cx="4894580" cy="435673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4356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9795" cy="4264025"/>
                                  <wp:effectExtent l="0" t="0" r="0" b="0"/>
                                  <wp:docPr id="5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>
                                            <a:biLevel thresh="50000"/>
                                          </a:blip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9795" cy="426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pt;height:343.05pt;mso-wrap-distance-left:9.05pt;mso-wrap-distance-right:9.05pt;mso-wrap-distance-top:0pt;mso-wrap-distance-bottom:0pt;margin-top:12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9795" cy="4264025"/>
                            <wp:effectExtent l="0" t="0" r="0" b="0"/>
                            <wp:docPr id="5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>
                                      <a:biLevel thresh="50000"/>
                                    </a:blip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9795" cy="426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-685800</wp:posOffset>
                </wp:positionV>
                <wp:extent cx="4114800" cy="1257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Tak a teď si vás tady s myšákem z toho vyzkouším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-54pt;width:323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Tak a teď si vás tady s myšákem z toho vyzkouším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581025</wp:posOffset>
                </wp:positionV>
                <wp:extent cx="571500" cy="34290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5.75pt" to="206.95pt,7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6765</wp:posOffset>
                </wp:positionH>
                <wp:positionV relativeFrom="paragraph">
                  <wp:posOffset>509905</wp:posOffset>
                </wp:positionV>
                <wp:extent cx="967105" cy="404495"/>
                <wp:effectExtent l="1905" t="4445" r="190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696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40.15pt" to="238.05pt,7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00</wp:posOffset>
                </wp:positionV>
                <wp:extent cx="6743700" cy="17145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no, ano! Takže zkuste správně vymalovat všechny součásti počítač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Tělo počítače 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i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modře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, monitor 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i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žlutě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, klávesnice 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i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zeleně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a myš 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i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červeně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Kdo to zvládne bez chyb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180pt;width:530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Ano, ano! Takže zkuste správně vymalovat všechny součásti počítač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Tělo počítače </w:t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i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modře</w:t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, monitor </w:t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i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žlutě</w:t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, klávesnice </w:t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i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zeleně</w:t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 a myš </w:t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i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červeně</w:t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Kdo to zvládne bez chyb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5405</wp:posOffset>
                </wp:positionH>
                <wp:positionV relativeFrom="paragraph">
                  <wp:posOffset>1370965</wp:posOffset>
                </wp:positionV>
                <wp:extent cx="1395095" cy="916305"/>
                <wp:effectExtent l="3175" t="4445" r="317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5000" cy="91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107.95pt" to="314.95pt,18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85770</wp:posOffset>
                </wp:positionH>
                <wp:positionV relativeFrom="paragraph">
                  <wp:posOffset>1371600</wp:posOffset>
                </wp:positionV>
                <wp:extent cx="1014095" cy="916305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4120" cy="91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108pt" to="314.9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-685800</wp:posOffset>
                </wp:positionV>
                <wp:extent cx="4114800" cy="1257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Tak a teď si vás tady s myšákem z toho vyzkouším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-54pt;width:323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Tak a teď si vás tady s myšákem z toho vyzkouším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35" cy="635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720"/>
                          <a:chOff x="0" y="0"/>
                          <a:chExt cx="720" cy="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.05pt;height:0.05pt" coordorigin="0,0" coordsize="1,1">
                <v:rect id="shape_0" stroked="f" o:allowincell="f" style="position:absolute;left:0;top:0;width:0;height: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683895</wp:posOffset>
                </wp:positionH>
                <wp:positionV relativeFrom="paragraph">
                  <wp:posOffset>342900</wp:posOffset>
                </wp:positionV>
                <wp:extent cx="2849245" cy="226187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226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4460" cy="2169160"/>
                                  <wp:effectExtent l="0" t="0" r="0" b="0"/>
                                  <wp:docPr id="6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4460" cy="216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5pt;height:178.1pt;mso-wrap-distance-left:9.05pt;mso-wrap-distance-right:9.05pt;mso-wrap-distance-top:0pt;mso-wrap-distance-bottom:0pt;margin-top:27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4460" cy="2169160"/>
                            <wp:effectExtent l="0" t="0" r="0" b="0"/>
                            <wp:docPr id="6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4460" cy="216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2702560" cy="249936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2499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2406650"/>
                                  <wp:effectExtent l="0" t="0" r="0" b="0"/>
                                  <wp:docPr id="6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196.8pt;mso-wrap-distance-left:9.05pt;mso-wrap-distance-right:9.05pt;mso-wrap-distance-top:0pt;mso-wrap-distance-bottom:0pt;margin-top:-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2406650"/>
                            <wp:effectExtent l="0" t="0" r="0" b="0"/>
                            <wp:docPr id="6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4488815" cy="518477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815" cy="518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4030" cy="5092065"/>
                                  <wp:effectExtent l="0" t="0" r="0" b="0"/>
                                  <wp:docPr id="6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>
                                            <a:biLevel thresh="50000"/>
                                          </a:blip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4030" cy="509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5pt;height:408.25pt;mso-wrap-distance-left:9.05pt;mso-wrap-distance-right:9.05pt;mso-wrap-distance-top:0pt;mso-wrap-distance-bottom:0pt;margin-top:1.6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04030" cy="5092065"/>
                            <wp:effectExtent l="0" t="0" r="0" b="0"/>
                            <wp:docPr id="6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>
                                      <a:biLevel thresh="50000"/>
                                    </a:blip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4030" cy="509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sectPr>
      <w:footerReference w:type="default" r:id="rId3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wmf"/><Relationship Id="rId25" Type="http://schemas.openxmlformats.org/officeDocument/2006/relationships/image" Target="media/image10.wmf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wmf"/><Relationship Id="rId29" Type="http://schemas.openxmlformats.org/officeDocument/2006/relationships/image" Target="media/image1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2:06:00Z</dcterms:created>
  <dc:creator>P.K.</dc:creator>
  <dc:description/>
  <dc:language>en-US</dc:language>
  <cp:lastModifiedBy>Mgr. Jarmila Slezáčková</cp:lastModifiedBy>
  <dcterms:modified xsi:type="dcterms:W3CDTF">2012-06-03T12:06:00Z</dcterms:modified>
  <cp:revision>2</cp:revision>
  <dc:subject/>
  <dc:title/>
</cp:coreProperties>
</file>