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36"/>
          <w:szCs w:val="36"/>
        </w:rPr>
        <w:t>Matematika a její aplikace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</w:t>
      </w:r>
      <w:r>
        <w:rPr>
          <w:rFonts w:cs="Arial" w:ascii="Arial" w:hAnsi="Arial"/>
          <w:b/>
          <w:bCs/>
          <w:sz w:val="36"/>
          <w:szCs w:val="36"/>
        </w:rPr>
        <w:t>Mgr. Kateřina Zemánková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6"/>
          <w:szCs w:val="36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>cílová skupina (ročník, tematický celek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): 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6. ročník, Doplňovačky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color w:val="0000FF"/>
          <w:sz w:val="36"/>
          <w:szCs w:val="36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ab/>
        <w:t xml:space="preserve">forma vyučovací hodiny, pomůcky: </w:t>
      </w:r>
      <w:r>
        <w:rPr>
          <w:rFonts w:cs="Arial" w:ascii="Arial" w:hAnsi="Arial"/>
          <w:b/>
          <w:bCs/>
          <w:color w:val="0000FF"/>
          <w:sz w:val="26"/>
          <w:szCs w:val="26"/>
          <w:lang w:val="en-US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interaktivní tabule, PC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  <w:lang w:val="en-US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 xml:space="preserve">popis prezentace a jejího využití: </w:t>
      </w:r>
      <w:r>
        <w:rPr>
          <w:rFonts w:cs="Arial" w:ascii="Arial" w:hAnsi="Arial"/>
          <w:b/>
          <w:bCs/>
          <w:color w:val="000000"/>
          <w:sz w:val="36"/>
          <w:szCs w:val="36"/>
          <w:lang w:val="en-US"/>
        </w:rPr>
        <w:t>procvičování látky s využitím interaktivní tabule zábavnou formo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a) prameny a literature : </w:t>
      </w:r>
      <w:r>
        <w:rPr>
          <w:rFonts w:cs="Arial" w:ascii="Arial" w:hAnsi="Arial"/>
          <w:b/>
          <w:bCs/>
          <w:sz w:val="36"/>
          <w:szCs w:val="36"/>
          <w:lang w:val="en-US"/>
        </w:rPr>
        <w:t>Matematika pro 6. ročník zvláštní školy, pracovní listy do matematiky, sbírky úlo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b) odkazy a externí soubory : Goog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JARNÍ POČÍTÁNÍ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ypočítej příklady, přiřaď písmenka a najdi 3 slova, která patří k jar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2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3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4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5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6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53365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37147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371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1082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4 . 4) – (49 :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36 : 6) + (42 :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14 : 7) + (25 : 5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7 – (24 : 6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1 – (24 : 8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0 : 5) + (35 : 5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 . 9) – (14 :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1 : 3) + (48 : 6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40 : 5) + (8 : 4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 . 6) + (16 : 8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9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1082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4 . 4) – (49 :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36 : 6) + (42 :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14 : 7) + (25 : 5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 – (24 : 6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 – (24 : 8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0 : 5) + (35 : 5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 . 9) – (14 :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1 : 3) + (48 : 6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40 : 5) + (8 : 4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 . 6) + (16 : 8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2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3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29756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1082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7 . 2) – 5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 . 5) + 4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1 – (21 :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5 – (20 : 5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5 – (56 :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8 . 2) - 3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3 . 8) – (2 .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 + (81 : 9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34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1082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7 . 2) – 5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 . 5) + 4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 – (21 :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 – (20 : 5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 – (56 :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8 . 2) - 3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3 . 8) – (2 .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 + (81 : 9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747645" cy="27476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3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</w:tr>
      <w:tr>
        <w:trPr/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29756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1082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3 + (28 : 7) 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2 + ( 12 : 6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5 : 5) + (45 : 9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0 – (36 : 9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4 . 2) – (30 : 6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 . 6) – (20 : 5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12 – (49 : 7)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(27 : 9) + 6 =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34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1082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 + (28 : 7) 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 + ( 12 : 6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5 : 5) + (45 : 9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 – (36 : 9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4 . 2) – (30 : 6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 . 6) – (20 : 5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 – (49 : 7)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(27 : 9) + 6 =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Zakroužkuj slova, která nějakým způsobem souvisí        s Velikonocem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betlém                        vajíčko                  jar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slepička                            proutek                   zajíče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kraslice                     prskavka            vánočk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zanec               kuřátko              čer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Silvestr                   koleda                      pomlázk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ŘEŠENÍ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1.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7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8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9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0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1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2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3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4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5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6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V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E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L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I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K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O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N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O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C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E</w:t>
            </w:r>
          </w:p>
        </w:tc>
      </w:tr>
    </w:tbl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7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8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9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0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1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2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3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4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S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N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Ě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Ž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E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N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K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A</w:t>
            </w:r>
          </w:p>
        </w:tc>
      </w:tr>
    </w:tbl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3.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tbl>
      <w:tblPr>
        <w:tblW w:w="7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3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4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5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6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7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8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9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0</w:t>
            </w:r>
          </w:p>
        </w:tc>
      </w:tr>
      <w:tr>
        <w:trPr/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P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O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M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L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Á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Z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K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A</w:t>
            </w:r>
          </w:p>
        </w:tc>
      </w:tr>
    </w:tbl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05:00Z</dcterms:created>
  <dc:creator>Kamil Zemánek</dc:creator>
  <dc:description/>
  <dc:language>en-US</dc:language>
  <cp:lastModifiedBy>Mgr. Jarmila Slezáčková</cp:lastModifiedBy>
  <cp:lastPrinted>2011-02-18T07:56:00Z</cp:lastPrinted>
  <dcterms:modified xsi:type="dcterms:W3CDTF">2011-02-26T21:05:00Z</dcterms:modified>
  <cp:revision>2</cp:revision>
  <dc:subject/>
  <dc:title>JARNÍ POČÍTÁNÍ</dc:title>
</cp:coreProperties>
</file>